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b/>
          <w:bCs/>
          <w:color w:val="000099"/>
          <w:lang w:val="ca-ES"/>
        </w:rPr>
        <w:t>ESPIRITUAL, AMB LA TROMPETA DE LOUIS ARMSTRONG</w:t>
      </w:r>
      <w:r>
        <w:rPr>
          <w:rFonts w:cs="Arial" w:ascii="Arial" w:hAnsi="Arial"/>
          <w:lang w:val="ca-ES"/>
        </w:rPr>
        <w:t xml:space="preserve"> </w:t>
      </w:r>
    </w:p>
    <w:p>
      <w:pPr>
        <w:pStyle w:val="NormalWeb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(Salvador Espriu)</w:t>
        <w:br/>
        <w:t xml:space="preserve">  </w:t>
      </w:r>
    </w:p>
    <w:p>
      <w:pPr>
        <w:pStyle w:val="NormalWeb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No s’acaben amb mi la cadena i el temps. </w:t>
        <w:br/>
        <w:t xml:space="preserve">Uns dits purs alçaran el benigne </w:t>
        <w:br/>
        <w:t xml:space="preserve">silenci de Déu, </w:t>
        <w:br/>
        <w:t xml:space="preserve">cada dia i per sempre, damunt el meu crit: </w:t>
        <w:br/>
        <w:t xml:space="preserve">el silenci em dóna l’antic nom de fill. </w:t>
      </w:r>
    </w:p>
    <w:p>
      <w:pPr>
        <w:pStyle w:val="NormalWeb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Mira com lluitaven pel cantó de l’est </w:t>
        <w:br/>
        <w:t xml:space="preserve">folls reis que volien corones de neu. </w:t>
        <w:br/>
        <w:t xml:space="preserve">Aquesta feixuga raó ponderal </w:t>
        <w:br/>
        <w:t xml:space="preserve">els guerrers monarques no suportaran. </w:t>
      </w:r>
    </w:p>
    <w:p>
      <w:pPr>
        <w:pStyle w:val="NormalWeb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No t’ha de commoure, recte pensament, </w:t>
        <w:br/>
        <w:t xml:space="preserve">que vegis més clares o fosques les pells. </w:t>
        <w:br/>
        <w:t xml:space="preserve">I et diré que els negres són germans del blanc, </w:t>
        <w:br/>
        <w:t xml:space="preserve">perquè, quan els pengis, sàpigues plorar. </w:t>
      </w:r>
    </w:p>
    <w:p>
      <w:pPr>
        <w:pStyle w:val="NormalWeb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Si les barques no surten a mar, </w:t>
        <w:br/>
        <w:t xml:space="preserve">pescador, boca closa, </w:t>
        <w:br/>
        <w:t xml:space="preserve">si la vela no guanya la mar, </w:t>
        <w:br/>
        <w:t xml:space="preserve">la suor de l’home de què menjarà? </w:t>
      </w:r>
    </w:p>
    <w:p>
      <w:pPr>
        <w:pStyle w:val="NormalWeb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Ara els camps són erms, </w:t>
        <w:br/>
        <w:t xml:space="preserve">i anirem a la terra d’Egipte, </w:t>
        <w:br/>
        <w:t xml:space="preserve">on el blat ja creix. </w:t>
        <w:br/>
        <w:t xml:space="preserve">Tots els pous són cecs, </w:t>
        <w:br/>
        <w:t xml:space="preserve">i anirem fins a l’aigua tan ampla </w:t>
        <w:br/>
        <w:t xml:space="preserve">a calmar la set. </w:t>
      </w:r>
    </w:p>
    <w:p>
      <w:pPr>
        <w:pStyle w:val="NormalWeb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A la naixença del riu, </w:t>
        <w:br/>
        <w:t xml:space="preserve">alt arquer solitari, </w:t>
        <w:br/>
        <w:t xml:space="preserve">des de l’origen de l’arbre i del riu, </w:t>
        <w:br/>
        <w:t xml:space="preserve">dispara’m sageta cap al ben morir. </w:t>
        <w:br/>
        <w:t xml:space="preserve">  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">
    <w:name w:val="cap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i/>
      <w:color w:val="000000"/>
      <w:kern w:val="0"/>
      <w:sz w:val="18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1:14:00Z</dcterms:created>
  <dc:creator>ibermudez</dc:creator>
  <dc:description/>
  <cp:keywords/>
  <dc:language>en-US</dc:language>
  <cp:lastModifiedBy>Marc Botella</cp:lastModifiedBy>
  <dcterms:modified xsi:type="dcterms:W3CDTF">2005-07-28T11:14:00Z</dcterms:modified>
  <cp:revision>2</cp:revision>
  <dc:subject/>
  <dc:title>A un olmo seco</dc:title>
</cp:coreProperties>
</file>