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lang w:val="gl-ES"/>
        </w:rPr>
      </w:pPr>
      <w:r>
        <w:rPr>
          <w:lang w:val="gl-ES"/>
        </w:rPr>
        <w:t>SÓS</w:t>
        <w:br/>
        <w:t>Fomos ficando sós</w:t>
        <w:br/>
        <w:t xml:space="preserve">o Mar o barco e mais nós </w:t>
      </w:r>
    </w:p>
    <w:p>
      <w:pPr>
        <w:pStyle w:val="NormalWeb"/>
        <w:rPr>
          <w:lang w:val="gl-ES"/>
        </w:rPr>
      </w:pPr>
      <w:r>
        <w:rPr>
          <w:lang w:val="gl-ES"/>
        </w:rPr>
        <w:t>Roubáronnos o Sol</w:t>
        <w:br/>
        <w:t>O paquebote esmaltado</w:t>
        <w:br/>
        <w:t>que cosía con liñas de fume</w:t>
        <w:br/>
        <w:t xml:space="preserve">áxiles cadros sin marco </w:t>
      </w:r>
    </w:p>
    <w:p>
      <w:pPr>
        <w:pStyle w:val="NormalWeb"/>
        <w:rPr>
          <w:lang w:val="gl-ES"/>
        </w:rPr>
      </w:pPr>
      <w:r>
        <w:rPr>
          <w:lang w:val="gl-ES"/>
        </w:rPr>
        <w:t>Roubáronnos o vento</w:t>
        <w:br/>
        <w:t>Aquel veleiro que se evadeu</w:t>
        <w:br/>
        <w:t xml:space="preserve">pola corda floxa d' o horizonte </w:t>
      </w:r>
    </w:p>
    <w:p>
      <w:pPr>
        <w:pStyle w:val="NormalWeb"/>
        <w:rPr>
          <w:lang w:val="gl-ES"/>
        </w:rPr>
      </w:pPr>
      <w:r>
        <w:rPr>
          <w:lang w:val="gl-ES"/>
        </w:rPr>
        <w:t>Este oucéano destracou d' as costas</w:t>
        <w:br/>
        <w:t>e os ventos d' a Roseta</w:t>
        <w:br/>
        <w:t xml:space="preserve">ouretáronse ao esquenzo </w:t>
      </w:r>
    </w:p>
    <w:p>
      <w:pPr>
        <w:pStyle w:val="NormalWeb"/>
        <w:rPr>
          <w:lang w:val="gl-ES"/>
        </w:rPr>
      </w:pPr>
      <w:r>
        <w:rPr>
          <w:lang w:val="gl-ES"/>
        </w:rPr>
        <w:t>As nosas soedades</w:t>
        <w:br/>
        <w:t>veñen de tan lonxe</w:t>
        <w:br/>
        <w:t xml:space="preserve">como as horas d' o reloxe </w:t>
      </w:r>
    </w:p>
    <w:p>
      <w:pPr>
        <w:pStyle w:val="NormalWeb"/>
        <w:rPr>
          <w:lang w:val="gl-ES"/>
        </w:rPr>
      </w:pPr>
      <w:r>
        <w:rPr>
          <w:lang w:val="gl-ES"/>
        </w:rPr>
        <w:t>Pero tamén sabemos a maniobra</w:t>
        <w:br/>
        <w:t>d' os navíos que fondean</w:t>
        <w:br/>
        <w:t xml:space="preserve">a sotavento d’ unha singradura </w:t>
      </w:r>
    </w:p>
    <w:p>
      <w:pPr>
        <w:pStyle w:val="NormalWeb"/>
        <w:rPr>
          <w:lang w:val="gl-ES"/>
        </w:rPr>
      </w:pPr>
      <w:r>
        <w:rPr>
          <w:lang w:val="gl-ES"/>
        </w:rPr>
        <w:t>N' o cuadrante estantío d' as estrelas</w:t>
        <w:br/>
        <w:t>ficou parada esta hora:</w:t>
        <w:br/>
        <w:t>O cadavre d' o Mar</w:t>
        <w:br/>
        <w:t xml:space="preserve">fixo d' o barco un cadaleito </w:t>
      </w:r>
    </w:p>
    <w:p>
      <w:pPr>
        <w:pStyle w:val="NormalWeb"/>
        <w:rPr>
          <w:lang w:val="gl-ES"/>
        </w:rPr>
      </w:pPr>
      <w:r>
        <w:rPr>
          <w:lang w:val="gl-ES"/>
        </w:rPr>
        <w:t>Fume de pipa Saudade</w:t>
        <w:br/>
        <w:t>Noite Silenzo Frío</w:t>
        <w:br/>
        <w:t>E ficamos nós sós</w:t>
        <w:br/>
        <w:t>sin o Mar e sin o barco</w:t>
        <w:br/>
        <w:t xml:space="preserve">nós. </w:t>
      </w:r>
    </w:p>
    <w:p>
      <w:pPr>
        <w:pStyle w:val="Normal"/>
        <w:rPr/>
      </w:pPr>
      <w:r>
        <w:rPr/>
        <w:t>“</w:t>
      </w:r>
      <w:r>
        <w:rPr/>
        <w:t>De catro a catro” Manuel Antoni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gl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s-E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0T10:40:00Z</dcterms:created>
  <dc:creator>ADMINISTRADOR2</dc:creator>
  <dc:description/>
  <dc:language>en-US</dc:language>
  <cp:lastModifiedBy>ADMINISTRADOR2</cp:lastModifiedBy>
  <dcterms:modified xsi:type="dcterms:W3CDTF">2005-09-10T10:40:00Z</dcterms:modified>
  <cp:revision>1</cp:revision>
  <dc:subject/>
  <dc:title>SÓS</dc:title>
</cp:coreProperties>
</file>