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60" w:after="60"/>
        <w:rPr/>
      </w:pPr>
      <w:r>
        <w:rPr/>
        <w:t>La NASA echará a volar avión solar de gran altur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 xml:space="preserve">La NASA da los últimos retoques a un avión solar experimental de 15 millones de dólares para echarlo a volar sobre el cielo de Hawai el próximo 5 de julio y del cual espera alcance todas las marcas de altura.  Helios es el nombre del aparato diseñado por la NASA y la empresa privada AeroVironment , que pretende desarrollar aviones no tripulados con fines comerciales y gubernamentales.  Los científicos de este proyecto esperan que el prototipo del Helios, parecido a un bumerán de alas traslúcidas de 76 metros de longitud, les ayude a comprender como volar en Marte y hasta de comienzo a una nueva generación de satélites.   El Helios, piloteado a distancia, es el primer paso hacia un avión capaz de desplazarse a 30 mil 500  metros, ó seis mil por encima de la actual marca mundial para aviones autopropulsados y más de tres veces la altura normal de los vuelos comerciales, sostiene la NASA.   La matriz de células solares que lleva sobre sus gigantescas alas le permitirá a Helios mantenerse a esa altura durante meses, operando del mismo modo que un satélite de bajo costo capaz de aterrizar para ser reparado. </w:t>
      </w:r>
    </w:p>
    <w:p>
      <w:pPr>
        <w:pStyle w:val="Normal"/>
        <w:widowControl w:val="false"/>
        <w:autoSpaceDE w:val="false"/>
        <w:bidi w:val="0"/>
        <w:spacing w:before="60" w:after="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18"/>
        <w:i w:val="false"/>
        <w:b/>
        <w:color w:val="FF66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b/>
        <w:rFonts w:ascii="Tahoma" w:hAnsi="Tahoma" w:cs="Tahoma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60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08F00" w:val="clear"/>
      <w:spacing w:before="240" w:after="60"/>
      <w:outlineLvl w:val="0"/>
    </w:pPr>
    <w:rPr>
      <w:rFonts w:cs="Tahoma"/>
      <w:b/>
      <w:bCs/>
      <w:color w:val="FFFFFF"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DC8300"/>
      <w:sz w:val="28"/>
      <w:szCs w:val="28"/>
    </w:rPr>
  </w:style>
  <w:style w:type="character" w:styleId="WW8Num1z0">
    <w:name w:val="WW8Num1z0"/>
    <w:qFormat/>
    <w:rPr>
      <w:rFonts w:ascii="Wingdings 3" w:hAnsi="Wingdings 3" w:cs="Wingdings 3"/>
      <w:b/>
      <w:i w:val="false"/>
      <w:color w:val="FF66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olor w:val="333399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  <w:style w:type="paragraph" w:styleId="Num">
    <w:name w:val="Num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370" w:leader="none"/>
      </w:tabs>
    </w:pPr>
    <w:rPr>
      <w:rFonts w:cs="Arial"/>
      <w:color w:val="000000"/>
      <w:szCs w:val="21"/>
    </w:rPr>
  </w:style>
  <w:style w:type="paragraph" w:styleId="Punts3">
    <w:name w:val="punts 3"/>
    <w:basedOn w:val="Normal"/>
    <w:qFormat/>
    <w:pPr/>
    <w:rPr>
      <w:lang w:val="ca-ES"/>
    </w:rPr>
  </w:style>
  <w:style w:type="paragraph" w:styleId="Punts1">
    <w:name w:val="punts 1"/>
    <w:basedOn w:val="Punts3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505" w:leader="none"/>
      </w:tabs>
      <w:overflowPunct w:val="false"/>
      <w:spacing w:before="120" w:after="120"/>
      <w:textAlignment w:val="baseline"/>
    </w:pPr>
    <w:rPr>
      <w:lang w:val="ca-E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  <w:spacing w:before="0" w:after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  <w:spacing w:before="0" w:after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7:08:00Z</dcterms:created>
  <dc:creator>ibermudez</dc:creator>
  <dc:description/>
  <dc:language>en-US</dc:language>
  <cp:lastModifiedBy>ibermudez</cp:lastModifiedBy>
  <dcterms:modified xsi:type="dcterms:W3CDTF">2003-09-22T17:09:00Z</dcterms:modified>
  <cp:revision>1</cp:revision>
  <dc:subject/>
  <dc:title>La NASA echará a volar avión solar de gran altura</dc:title>
</cp:coreProperties>
</file>