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 xml:space="preserve">Família: *Oleaceae 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 xml:space="preserve">Lloc d’origen: 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 xml:space="preserve">Regió mediterrània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 xml:space="preserve">Etimologia: *Olea, prové del llatí i significa oli, per ser el seu fruit productor del mateix. *Europaea, al·ludeix a la seva procedència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 xml:space="preserve">Descripció: Arbre sempre verd de 4-8 m d’altura amb el tronc curt, tortuós, d’escorça grisenca, molt fisurada. Ramificació abundant. Fulles coriàcies, el·líptiques, oblongues o lanceolades, de 3-9 cm de longitud, curtament peciolades, de color verd fort en el feix i blanquinoses en el revés. Ramells i rovells igualment blanquinosos. Flores en ramells axil·lars més curts que les fulles, amb moltes flors petites, blanquinoses, oloroses, amb 2 estams. Floreix a l'abril-maig. Fruit en drupa ovoide carnosa, de 1-3.5 cm de longitud, de color verd o negre, amb una sola llavor. </w:t>
      </w:r>
    </w:p>
    <w:p>
      <w:pPr>
        <w:pStyle w:val="NormalWeb"/>
        <w:spacing w:before="280" w:after="280"/>
        <w:rPr/>
      </w:pPr>
      <w:r>
        <w:rPr>
          <w:rStyle w:val="StrongEmphasis"/>
          <w:rFonts w:cs="Arial" w:ascii="Arial" w:hAnsi="Arial"/>
          <w:b w:val="false"/>
          <w:color w:val="000000"/>
          <w:szCs w:val="20"/>
          <w:lang w:val="ca-ES"/>
        </w:rPr>
        <w:t>Dades de cultiu: Es multiplica per llavors i esqueixos. És planta rústica que admet sòls pobres i suporta bé la sequera. Admet molt bé el trasplantament i la retallada. Conreat per a l’obtenció d’oli. Utilitzat com ornamental, normalment com exemplar aïllat, encara que avui dia s’està abusant del seu cultiu, a pesar dels problemes d’al·lèrgia del seu pol·l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2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color w:val="800000"/>
      <w:sz w:val="3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ella">
    <w:name w:val="estrella"/>
    <w:basedOn w:val="Normal"/>
    <w:qFormat/>
    <w:pPr>
      <w:numPr>
        <w:ilvl w:val="0"/>
        <w:numId w:val="2"/>
      </w:numPr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55:00Z</dcterms:created>
  <dc:creator>ibermudez</dc:creator>
  <dc:description/>
  <cp:keywords/>
  <dc:language>en-US</dc:language>
  <cp:lastModifiedBy>Marc Botella</cp:lastModifiedBy>
  <dcterms:modified xsi:type="dcterms:W3CDTF">2005-07-27T13:55:00Z</dcterms:modified>
  <cp:revision>2</cp:revision>
  <dc:subject/>
  <dc:title>El olivo</dc:title>
</cp:coreProperties>
</file>