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lang w:val="ca-ES"/>
        </w:rPr>
      </w:pPr>
      <w:r>
        <w:rPr>
          <w:lang w:val="ca-ES"/>
        </w:rPr>
        <w:t xml:space="preserve">Els Hobbits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Quan va arribar al Món el potent foc de Arien, El Sol, i va aparèixer la raça dels homes, va aparèixer també en d’aquest el poble mitjà que es va cridar Hobbit. Eren gents que vivien en túnels i forats excavats en la terra i se suposaven emparentats amb els homes; no obstant això, eren de constitució més petita que els nans i la seva vida tenia una durada aproximada de cent anys.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Es coneix aquesta raça des de l’any 1050 de la Tercera Edat. Van viure en el Bosc Verd fins que una força maligna ho va penetrar i va convertir en Bosc Negre. Els hobbits van emigrar cap a occident i van arribar A Eriador, terra plana i fèrtil, on van descobrir als elfs i als homes.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Amidaven entre seixanta centímetres i metre i mig d’alçària. Tenien els dits llargs; posseïen un semblant alegre, el cabell castany arrissat i peculiars grans peus que duien descalços. Era un poble tranquil i modest, que no es destacava precisament pel seu esperit aventurer. Els encantava el bon menjar i beguda, i vestien colors virolats. El seu única excentricitat era l’art de fumar l’herba per a pipa, la qual cosa consideraven la seva contribució a la cultura mundial. Es dividien en tres famílies: els pelosos, els albs i els forts. </w:t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Bona part dels hobbits de Eriador es van concentrar en els territoris dels homes propers a la ciutat de Bree. En l’any 1601, la majoria dels hobbits de Bree van iniciar novament una moguda cap a occident buscant les terres fèrtils que s’estenien a l’altre costat del Brandivino. Allí van fundar La Comarca, regió que va ser reconeguda com pàtria dels hobbits, i la cronologia dels quals s’inicia en aquesta època. </w:t>
      </w:r>
    </w:p>
    <w:p>
      <w:pPr>
        <w:pStyle w:val="Normal"/>
        <w:widowControl/>
        <w:bidi w:val="0"/>
        <w:spacing w:before="60" w:after="60"/>
        <w:rPr/>
      </w:pPr>
      <w:r>
        <w:rPr>
          <w:lang w:val="ca-ES"/>
        </w:rPr>
        <w:t>Eren un poble tranquil i amb molta sort. Fins a l’any 2747 no van tenir cap tipus d’enfrontament armat. Va ser en aquest any que va ocórrer un tímid atac dels orcs, que van anomenar batalla dels Camps Verds</w:t>
      </w:r>
    </w:p>
    <w:sectPr>
      <w:headerReference w:type="default" r:id="rId2"/>
      <w:type w:val="nextPage"/>
      <w:pgSz w:w="9383" w:h="16838"/>
      <w:pgMar w:left="437" w:right="437" w:gutter="0" w:header="720" w:top="1077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60" w:after="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333399"/>
      <w:sz w:val="28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0000"/>
      <w:sz w:val="44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color w:val="800000"/>
      <w:sz w:val="32"/>
    </w:rPr>
  </w:style>
  <w:style w:type="character" w:styleId="WW8Num12z0">
    <w:name w:val="WW8Num12z0"/>
    <w:qFormat/>
    <w:rPr>
      <w:rFonts w:ascii="Webdings" w:hAnsi="Webdings" w:cs="Webdings"/>
      <w:color w:val="8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8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1:47:00Z</dcterms:created>
  <dc:creator>ibermudez</dc:creator>
  <dc:description/>
  <cp:keywords/>
  <dc:language>en-US</dc:language>
  <cp:lastModifiedBy>Marc Botella</cp:lastModifiedBy>
  <dcterms:modified xsi:type="dcterms:W3CDTF">2005-07-28T11:47:00Z</dcterms:modified>
  <cp:revision>2</cp:revision>
  <dc:subject/>
  <dc:title>Ejercicio 020201</dc:title>
</cp:coreProperties>
</file>