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29"/>
        <w:gridCol w:w="7676"/>
        <w:gridCol w:w="50"/>
        <w:gridCol w:w="1570"/>
        <w:gridCol w:w="2322"/>
      </w:tblGrid>
      <w:tr>
        <w:trPr/>
        <w:tc>
          <w:tcPr>
            <w:tcW w:w="793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Texto51"/>
              </w:rPr>
              <w:t>Pontevedra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Texto51"/>
              </w:rPr>
              <w:t>Séculos XII - XV</w:t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555" w:type="dxa"/>
            <w:gridSpan w:val="5"/>
            <w:tcBorders/>
            <w:vAlign w:val="center"/>
          </w:tcPr>
          <w:p>
            <w:pPr>
              <w:pStyle w:val="Normal"/>
              <w:spacing w:lineRule="atLeast" w:line="15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rell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ll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5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Style w:val="Texto41"/>
              </w:rPr>
              <w:t>Outro momento importante na historia de Pontevedra é o que corresponde co reinado en Galiza de Fernando II durante a última parte do século XII. Neste momento produciuse unha certa reactivación da actividade comercial debido á restauración de camiños e pontes, e parello a este fenómeno o lugar hoxe ocupado pola cidade volveu ser poboado, despois de pasar por un período de certo baleiro no altomedievo.</w:t>
            </w:r>
            <w:r>
              <w:rPr>
                <w:rFonts w:cs="Verdana" w:ascii="Verdana" w:hAnsi="Verdana"/>
                <w:color w:val="333333"/>
                <w:sz w:val="22"/>
                <w:szCs w:val="22"/>
              </w:rPr>
              <w:br/>
              <w:br/>
            </w:r>
            <w:r>
              <w:rPr>
                <w:rStyle w:val="Texto41"/>
              </w:rPr>
              <w:t xml:space="preserve">Unha escritura do Mosteiro de Lérez datada en 1141, dá testemuño da existencia dun lugar denominado </w:t>
            </w:r>
            <w:r>
              <w:rPr>
                <w:rStyle w:val="Texto91"/>
              </w:rPr>
              <w:t>"Pontus Veteri"</w:t>
            </w:r>
            <w:r>
              <w:rPr>
                <w:rStyle w:val="Texto41"/>
              </w:rPr>
              <w:t>, en alusión directa á vella ponte romana, en desuso a causa da súa ruína. Esta ponte comezaría a ser reemprazada por outra medieval -a que hoxe podemos ver modificada- no mesmo ano en que Fernando II outorga o foro aos habitantes da vila (1169). Desaparece así, todo rastro visíbel da construción romana que dera orixe e nome á cidade.</w:t>
            </w:r>
            <w:r>
              <w:rPr>
                <w:rFonts w:cs="Verdana" w:ascii="Verdana" w:hAnsi="Verdana"/>
                <w:color w:val="333333"/>
                <w:sz w:val="22"/>
                <w:szCs w:val="22"/>
              </w:rPr>
              <w:br/>
            </w:r>
            <w:r>
              <w:rPr>
                <w:rStyle w:val="Texto41"/>
              </w:rPr>
              <w:t>Na actualidade non se conserva o foro orixinal de Fernando II, senón unha confirmación de Afonso X do ano 1264. Os privilexios e exencións que se lle foron concedendo á cidade actuaron como importantes dinamizadores da súa actividade económica. Entre as concesións destacan o monopolio da fabricación de saín en Galiza, así como da cura do peixe (non da salga) (1229) e a adxudicación do porto de carga e descarga de Galiza (1452).</w:t>
            </w:r>
            <w:r>
              <w:rPr>
                <w:rFonts w:cs="Verdana" w:ascii="Verdana" w:hAnsi="Verdana"/>
                <w:color w:val="333333"/>
                <w:sz w:val="22"/>
                <w:szCs w:val="22"/>
              </w:rPr>
              <w:br/>
              <w:br/>
            </w:r>
            <w:r>
              <w:rPr>
                <w:rStyle w:val="Texto41"/>
              </w:rPr>
              <w:t>As sucesivas ampliacións do recinto amurallado pontevedrés veñen determinadas polo crecemento demográfico e polo desenvolvemento de actividades económicas na vila, que precisaba de espazos máis amplos onde poder expandirse. A estas causas únese o desexo da Coroa por controlar a produción e o tránsito de mercadorías.</w:t>
            </w:r>
            <w:r>
              <w:rPr>
                <w:rFonts w:cs="Verdana" w:ascii="Verdana" w:hAnsi="Verdana"/>
                <w:color w:val="333333"/>
                <w:sz w:val="22"/>
                <w:szCs w:val="22"/>
              </w:rPr>
              <w:br/>
              <w:br/>
            </w:r>
            <w:r>
              <w:rPr>
                <w:rStyle w:val="Texto41"/>
              </w:rPr>
              <w:t>A actividade económica da cidade acada o seu maior esplendor baixo o reinado de Henrique IV, ao concederlle cidade en 1467, o privilexio dunha feira franca, de 30 días de duración, que se celebraba quince días antes da festividade de San Bartolomeu. Para a celebración destas feiras, ampliouse de novo a muralla para dar cabida á praza da Ferrería que albergaría o recinto feiral.</w:t>
            </w:r>
            <w:r>
              <w:rPr/>
              <w:br/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Texto51">
    <w:name w:val="texto51"/>
    <w:basedOn w:val="Fuentedeprrafopredeter"/>
    <w:qFormat/>
    <w:rPr>
      <w:rFonts w:ascii="Verdana" w:hAnsi="Verdana" w:cs="Verdana"/>
      <w:b/>
      <w:bCs/>
      <w:strike w:val="false"/>
      <w:dstrike w:val="false"/>
      <w:color w:val="0E1B8D"/>
      <w:sz w:val="22"/>
      <w:szCs w:val="22"/>
      <w:u w:val="none"/>
    </w:rPr>
  </w:style>
  <w:style w:type="character" w:styleId="Texto41">
    <w:name w:val="texto41"/>
    <w:basedOn w:val="Fuentedeprrafopredeter"/>
    <w:qFormat/>
    <w:rPr>
      <w:rFonts w:ascii="Verdana" w:hAnsi="Verdana" w:cs="Verdana"/>
      <w:strike w:val="false"/>
      <w:dstrike w:val="false"/>
      <w:color w:val="333333"/>
      <w:sz w:val="22"/>
      <w:szCs w:val="22"/>
      <w:u w:val="none"/>
    </w:rPr>
  </w:style>
  <w:style w:type="character" w:styleId="Texto91">
    <w:name w:val="texto91"/>
    <w:basedOn w:val="Fuentedeprrafopredeter"/>
    <w:qFormat/>
    <w:rPr>
      <w:rFonts w:ascii="Verdana" w:hAnsi="Verdana" w:cs="Verdana"/>
      <w:b/>
      <w:bCs/>
      <w:strike w:val="false"/>
      <w:dstrike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33:00Z</dcterms:created>
  <dc:creator>ADMINISTRADOR2</dc:creator>
  <dc:description/>
  <dc:language>en-US</dc:language>
  <cp:lastModifiedBy>ADMINISTRADOR2</cp:lastModifiedBy>
  <dcterms:modified xsi:type="dcterms:W3CDTF">2005-08-25T18:36:00Z</dcterms:modified>
  <cp:revision>1</cp:revision>
  <dc:subject/>
  <dc:title>Pontevedra:</dc:title>
</cp:coreProperties>
</file>